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.2019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707"/>
        <w:gridCol w:w="2796"/>
        <w:gridCol w:w="2826"/>
        <w:gridCol w:w="2523"/>
        <w:gridCol w:w="2875"/>
      </w:tblGrid>
      <w:tr>
        <w:trPr>
          <w:trHeight w:val="52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bookmarkStart w:id="0" w:name="_Hlk536515095"/>
            <w:r>
              <w:rPr>
                <w:rFonts w:cs="Arial" w:ascii="Arial Narrow" w:hAnsi="Arial Narrow"/>
                <w:sz w:val="20"/>
                <w:szCs w:val="22"/>
              </w:rPr>
              <w:t>Doświadczenie zawodow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bookmarkStart w:id="1" w:name="_Hlk536515095"/>
            <w:r>
              <w:rPr>
                <w:rFonts w:cs="Arial" w:ascii="Arial Narrow" w:hAnsi="Arial Narrow"/>
                <w:sz w:val="20"/>
                <w:szCs w:val="22"/>
              </w:rPr>
              <w:t>(nazwa zadania / kontraktu / umowy, pełniona funkcja oraz okres pełnienia funkcji podczas realizacji zadania / kontraktu / umowy)</w:t>
            </w:r>
            <w:bookmarkEnd w:id="1"/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52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</w:tr>
      <w:tr>
        <w:trPr>
          <w:trHeight w:val="79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ind w:left="6372" w:firstLine="708"/>
        <w:jc w:val="righ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iCs/>
          <w:sz w:val="22"/>
          <w:szCs w:val="22"/>
        </w:rPr>
        <w:t>UWAGA:</w:t>
      </w:r>
      <w:r>
        <w:rPr>
          <w:rFonts w:cs="Arial" w:ascii="Arial Narrow" w:hAnsi="Arial Narrow"/>
          <w:iCs/>
          <w:sz w:val="22"/>
          <w:szCs w:val="22"/>
        </w:rPr>
        <w:t xml:space="preserve"> W kolumnie 5-tej tabeli („Doświadczenie zawodowe (nazwa zadania / kontraktu / umowy, pełniona funkcja oraz okres pełnienia funkcji podczas realizacji zadania / kontraktu / umowy)”) należy wymieni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iCs/>
          <w:sz w:val="22"/>
          <w:szCs w:val="22"/>
        </w:rPr>
        <w:t>roboty budowlane, podczas których wymieniona w ww. wykazie osoba pełniła funkcję kierownika robót lub kierownika robót branży drogowej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unkcję, jaką pełniła wymieniona osoba podczas realizacji wymienionych robót budowlanych, oraz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okres pełnienia funkcji kierownika robót lub kierownika robót branży drogowej w ramach wymienionych robót budowlanych.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9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19-01-29T07:55:00Z</dcterms:modified>
  <cp:revision>10</cp:revision>
  <dc:subject/>
  <dc:title>Załącznik nr 3 do SIWZ</dc:title>
</cp:coreProperties>
</file>